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1753828907"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3563224"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1916444577"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812645983"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332004421"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1267902568"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